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Par Nicolas Moreaud (Français)</w:t>
      </w:r>
    </w:p>
    <w:p>
      <w:pPr>
        <w:pStyle w:val="Normal"/>
        <w:tabs>
          <w:tab w:val="clear" w:pos="708"/>
          <w:tab w:val="left" w:pos="4815" w:leader="none"/>
          <w:tab w:val="right" w:pos="9072" w:leader="none"/>
        </w:tabs>
        <w:rPr>
          <w:b/>
          <w:b/>
          <w:bCs/>
          <w:color w:val="808080"/>
          <w:sz w:val="28"/>
          <w:szCs w:val="28"/>
          <w:u w:val="single"/>
        </w:rPr>
      </w:pPr>
      <w:hyperlink r:id="rId2">
        <w:r>
          <w:rPr>
            <w:rStyle w:val="InternetLink"/>
            <w:b/>
            <w:bCs/>
            <w:color w:val="808080"/>
            <w:sz w:val="28"/>
            <w:szCs w:val="28"/>
          </w:rPr>
          <w:t>kiruahxh@gmail.com</w:t>
        </w:r>
      </w:hyperlink>
    </w:p>
    <w:p>
      <w:pPr>
        <w:pStyle w:val="Normal"/>
        <w:tabs>
          <w:tab w:val="clear" w:pos="708"/>
          <w:tab w:val="left" w:pos="5340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Version 2.1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Conception : 2006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Sortie : 09/2007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Taylor : Développement limité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néra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 programme utilise la formule de Taylor pour générer le développement limité de l’ordre choisi de la fonction chois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tte formule donne une fonction polynôme qui est très proche de la fonction de départ en une valeur donné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rogramme dispose de nombreuses options qui permettent d'avoir la fonction générée sous la meilleure forme possib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paration :</w:t>
      </w:r>
    </w:p>
    <w:p>
      <w:pPr>
        <w:pStyle w:val="Normal"/>
        <w:rPr/>
      </w:pPr>
      <w:r>
        <w:rPr>
          <w:sz w:val="28"/>
          <w:szCs w:val="28"/>
        </w:rPr>
        <w:t>Envoyez l’application Symbolic en mémoire Rom et le programme DEVNVX en mémoire de R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 votre calculatrice, appuyez sur Apps, puis sélectionnez Symbolic et appuyez  5 fois sur e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sation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ncer Devnvx. Si "Install Symbolic s’affiche", reportez vous à la section </w:t>
      </w:r>
      <w:r>
        <w:rPr>
          <w:i/>
          <w:sz w:val="28"/>
          <w:szCs w:val="28"/>
        </w:rPr>
        <w:t>Préparati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Equation:" s'affiche à l'écran. Entrez l'équation de la fonction dépendant de la variable X dont vous cherchez le développement limité. </w:t>
      </w:r>
      <w:r>
        <w:rPr>
          <w:b/>
          <w:sz w:val="28"/>
          <w:szCs w:val="28"/>
        </w:rPr>
        <w:t>Important: fermez les parenthèses si la fonction en contient; si vous ne le faites pas,  il y aura une erreur lors du déroulement du programme. Cela peut entraîner une perte de données. (Voir remarques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Valeur:" s'affiche à l'écran. Il s'agit de la valeur en laquelle on applique la formule de Tayl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Degré:" : il s'agit du degré de la fonction polynôme que vous cherche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pouvez alors choisir de générer directement la fonction générée, ou de gérer les options permettant de choisir sous quelle forme se présente la fonc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développement limité de la fonction entrée est donné dans la variable Y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s'affichera en appuyant sur Grap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degré demandé ne doit pas excéder 69. Avec la majorité des fonctions, le programme ralentit au cours des dérivations successives. Vous pouvez l'arrêter à tout moment en pressant la touche On. La variable Y2 contiendra alors un polynôme du degré en cours de traitemen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sez à vérifier que cette fonction à bien l'allure du développement limité recherché. Si ce n'est pas le cas: changez les options, et écrivez moi. En prenant des options de valeur approchée, vous ne devriez pas avoir de mauvaises surpris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onseils:</w:t>
      </w:r>
      <w:r>
        <w:rPr>
          <w:sz w:val="28"/>
          <w:szCs w:val="28"/>
        </w:rPr>
        <w:t xml:space="preserve"> Pensez à désactiver Symbolic quand vous n'utilisez pas ce programme: il ralentit beaucoup votre Ti (vous pouvez aussi installer omnicalc, qui empêche symbolic de ralentir la machine). Je conseille aussi d'augmenter Xres (windows, 6* bas, 2) pour que les fonctions soient tracées à une vitesse correc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ptions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formule de Taylor est la suivante: Si vous avez comme paramètres la fonction f, la valeur b et le degré n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 x € IR, G(x) = f(b) + (x-b) f'(b)^1 /1! + (x-b) f''(b)^2 /2!..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   </w:t>
      </w:r>
      <w:r>
        <w:rPr>
          <w:sz w:val="28"/>
          <w:szCs w:val="28"/>
          <w:lang w:val="en-GB"/>
        </w:rPr>
        <w:t>-----------------------------------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GB"/>
        </w:rPr>
        <w:tab/>
        <w:tab/>
        <w:tab/>
        <w:tab/>
        <w:tab/>
      </w:r>
      <w:r>
        <w:rPr>
          <w:sz w:val="28"/>
          <w:szCs w:val="28"/>
        </w:rPr>
        <w:t>n fois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Réduire: 1 pour valider, 0 pour désactiver. Cette fonction permet de simplifier les parties de la fonction de ce type: (x-b) f'(b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xemple: (x-3) (2) devient 2x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'(X0): Cette option modifie la façon dont le programme génère les fonctions dérivées.</w:t>
        <w:tab/>
        <w:tab/>
        <w:t xml:space="preserve">  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renons f qui à tout x associe e</w:t>
      </w:r>
      <w:r>
        <w:rPr>
          <w:sz w:val="28"/>
          <w:szCs w:val="28"/>
          <w:vertAlign w:val="superscript"/>
        </w:rPr>
        <w:t xml:space="preserve">x </w:t>
      </w:r>
      <w:r>
        <w:rPr>
          <w:sz w:val="28"/>
          <w:szCs w:val="28"/>
        </w:rPr>
        <w:t>+ √2      et b = 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aleur exacte: La valeur de a sera simplement insérée dans les fonctions dérivées. Exemple: F'(X0) =  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√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aleur exacte simplifiée: La valeur recevra un traitement supplémentaire et sera réduite si possible. Exemple: F'(X0) = 1 + √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Valeur approximative: La valeur est tronquée à la décimale que vous indiquez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X0: Cette option modifie la façon dont la valeur a est utilisée. Attention: selon ce que vous choisissez pour cette option, la valeur F'(X0) peut être approché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Mise sous variable: Pour se référer à la valeur de b; le programme la note simplement b. </w:t>
      </w:r>
      <w:r>
        <w:rPr>
          <w:i/>
          <w:sz w:val="28"/>
          <w:szCs w:val="28"/>
        </w:rPr>
        <w:t>Si vous choisissez le mode Valeur exacte pour F'(X0), vous pouvez modifier la valeur de b et l'affichage s'actualisera correctement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aleur exacte: La valeur de b est exactement recopiée telle quelle dans la fonctio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aleur approchée: La valeur de b est tronquée à la décimale que vous choisisse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r défaut, les options sont: Réduire, F'(X0): valeur exacte simplifiée, X0: valeur exacte. C'est le mode conseillé pour avoir une expression exacte de la fonction. Pour avoir une expression approximative, je conseille: Réduire; F'(X0): valeur approx: 5 décimales; X0: mise sous variabl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arqu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Comme tous les programmes les fonctions de l'application Symbolic, ce programme est dangereux pour votre calculatrice. </w:t>
      </w:r>
      <w:r>
        <w:rPr>
          <w:b/>
          <w:sz w:val="28"/>
          <w:szCs w:val="28"/>
        </w:rPr>
        <w:t xml:space="preserve">Je ne saurais être tenu responsable d’aucun dommages ou pertes de données causées à votre calculatrice de quelque nature que ce soit. </w:t>
      </w:r>
    </w:p>
    <w:p>
      <w:pPr>
        <w:pStyle w:val="Normal"/>
        <w:rPr/>
      </w:pPr>
      <w:r>
        <w:rPr>
          <w:b/>
          <w:sz w:val="28"/>
          <w:szCs w:val="28"/>
        </w:rPr>
        <w:t>Dans le cas ou l’affichage ne bouge plus, appuyez  sur On. Si cela ne fait rien dans les 2 minutes suivantes, ou si l'affichage est tout noir ou bleu, retirez rapidement les pile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ur toutes suggestions, remarques, questions ou autre, contactez-moi Svp à l'adresse: </w:t>
      </w:r>
      <w:hyperlink r:id="rId3">
        <w:r>
          <w:rPr>
            <w:rStyle w:val="InternetLink"/>
            <w:b/>
            <w:sz w:val="28"/>
            <w:szCs w:val="28"/>
          </w:rPr>
          <w:t>kiruahxh@gmail.com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'attention des programmeur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a fonction Let() de symbolic n'est pas utilisable dans un programme (elle plante à chaque foi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mnicalc permet d'utiliser Symbolic à pleine vites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 autres programmes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Clean all 1.0</w:t>
      </w:r>
      <w:r>
        <w:rPr>
          <w:bCs/>
          <w:sz w:val="28"/>
          <w:szCs w:val="28"/>
        </w:rPr>
        <w:t> : Programme qui permet de nettoyer rapidement sa calculatrice. (v2.0 prochainement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Gray 0.7</w:t>
      </w:r>
      <w:r>
        <w:rPr>
          <w:bCs/>
          <w:sz w:val="28"/>
          <w:szCs w:val="28"/>
        </w:rPr>
        <w:t> : Pour faire des images en niveaux de gris directement sur sa calculatric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Editext 0.99</w:t>
      </w:r>
      <w:r>
        <w:rPr>
          <w:bCs/>
          <w:sz w:val="28"/>
          <w:szCs w:val="28"/>
        </w:rPr>
        <w:t> : Simplifie la vie des programmeurs (et de ceux qui copient leurs cours dans leur Ti). Il écrit par lui-même tout le code d’affichage de texte. Très pratique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nctions par morceaux 1.0 </w:t>
      </w:r>
      <w:r>
        <w:rPr>
          <w:bCs/>
          <w:sz w:val="28"/>
          <w:szCs w:val="28"/>
        </w:rPr>
        <w:t>: Entrer, afficher et travailler avec des fonctions par morceaux sur une Ti 83+/84+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imilitudes v1.2</w:t>
      </w:r>
      <w:r>
        <w:rPr>
          <w:sz w:val="28"/>
          <w:szCs w:val="28"/>
        </w:rPr>
        <w:t xml:space="preserve"> : Programme qui étudie automatiquement les équations de similitudes et en donne les caractéristiques. Le code est optimisé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Mathématiques Spéciales v1.0 :</w:t>
      </w:r>
      <w:r>
        <w:rPr>
          <w:sz w:val="28"/>
          <w:szCs w:val="28"/>
        </w:rPr>
        <w:t xml:space="preserve"> Ce programme contient tout ce qui est intéressant d'avoir sur une Ti83+/84+ pour un élève de spé maths pour le bac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ens 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Clean all:</w:t>
        <w:tab/>
      </w:r>
      <w:hyperlink r:id="rId4">
        <w:r>
          <w:rPr>
            <w:rStyle w:val="InternetLink"/>
            <w:bCs/>
          </w:rPr>
          <w:t>http://www.ti83plus.online.fr/rechercher.php?rechercher=clean&amp;downloads=1</w:t>
        </w:r>
      </w:hyperlink>
    </w:p>
    <w:p>
      <w:pPr>
        <w:pStyle w:val="Normal"/>
        <w:ind w:right="-468" w:hanging="0"/>
        <w:jc w:val="both"/>
        <w:rPr>
          <w:bCs/>
          <w:color w:val="000080"/>
        </w:rPr>
      </w:pPr>
      <w:r>
        <w:rPr>
          <w:bCs/>
          <w:color w:val="000080"/>
        </w:rPr>
        <w:t>Gray v0.7:</w:t>
        <w:tab/>
      </w:r>
      <w:hyperlink r:id="rId5">
        <w:r>
          <w:rPr>
            <w:rStyle w:val="InternetLink"/>
            <w:bCs/>
            <w:color w:val="000080"/>
          </w:rPr>
          <w:t>http://www.ti83plus.online.fr/rechercher.php?rechercher=gray+v0.7&amp;downloads=1</w:t>
        </w:r>
      </w:hyperlink>
    </w:p>
    <w:p>
      <w:pPr>
        <w:pStyle w:val="Normal"/>
        <w:ind w:right="-108" w:hanging="0"/>
        <w:jc w:val="both"/>
        <w:rPr>
          <w:bCs/>
          <w:color w:val="000080"/>
          <w:lang w:val="en-GB"/>
        </w:rPr>
      </w:pPr>
      <w:r>
        <w:rPr>
          <w:bCs/>
          <w:color w:val="000080"/>
          <w:lang w:val="en-GB"/>
        </w:rPr>
        <w:t xml:space="preserve">Editext: </w:t>
        <w:tab/>
      </w:r>
      <w:hyperlink r:id="rId6">
        <w:r>
          <w:rPr>
            <w:rStyle w:val="InternetLink"/>
            <w:bCs/>
            <w:color w:val="000080"/>
            <w:lang w:val="en-GB"/>
          </w:rPr>
          <w:t>http://www.ti83plus.online.fr/rechercher.php?rechercher=editext&amp;downloads=1</w:t>
        </w:r>
      </w:hyperlink>
    </w:p>
    <w:p>
      <w:pPr>
        <w:pStyle w:val="Normal"/>
        <w:ind w:right="-108" w:hanging="0"/>
        <w:jc w:val="both"/>
        <w:rPr>
          <w:bCs/>
          <w:color w:val="000080"/>
        </w:rPr>
      </w:pPr>
      <w:r>
        <w:rPr>
          <w:bCs/>
          <w:color w:val="000080"/>
        </w:rPr>
        <w:t xml:space="preserve">Fonctions par morceaux: </w:t>
      </w:r>
      <w:hyperlink r:id="rId7">
        <w:r>
          <w:rPr>
            <w:rStyle w:val="InternetLink"/>
            <w:bCs/>
          </w:rPr>
          <w:t>http://www.ticalc.org/archives/files/fileinfo/398/39842.html</w:t>
        </w:r>
      </w:hyperlink>
    </w:p>
    <w:p>
      <w:pPr>
        <w:pStyle w:val="Normal"/>
        <w:rPr>
          <w:sz w:val="20"/>
          <w:szCs w:val="20"/>
        </w:rPr>
      </w:pPr>
      <w:r>
        <w:rPr>
          <w:color w:val="000080"/>
        </w:rPr>
        <w:t>Similitude</w:t>
      </w:r>
      <w:r>
        <w:rPr/>
        <w:t xml:space="preserve">: </w:t>
      </w:r>
      <w:hyperlink r:id="rId8">
        <w:r>
          <w:rPr>
            <w:rStyle w:val="InternetLink"/>
            <w:sz w:val="20"/>
            <w:szCs w:val="20"/>
          </w:rPr>
          <w:t>http://www.ti83plus.online.fr/rechercher.php?rechercher=similitudes&amp;news=1&amp;downloads=1</w:t>
        </w:r>
      </w:hyperlink>
    </w:p>
    <w:p>
      <w:pPr>
        <w:pStyle w:val="Normal"/>
        <w:ind w:right="-468" w:hanging="0"/>
        <w:rPr>
          <w:color w:val="000080"/>
          <w:sz w:val="20"/>
          <w:szCs w:val="20"/>
        </w:rPr>
      </w:pPr>
      <w:r>
        <w:rPr>
          <w:color w:val="000080"/>
        </w:rPr>
        <w:t xml:space="preserve">Maths spé v1.0: </w:t>
      </w:r>
      <w:hyperlink r:id="rId9">
        <w:r>
          <w:rPr>
            <w:rStyle w:val="InternetLink"/>
            <w:sz w:val="20"/>
            <w:szCs w:val="20"/>
          </w:rPr>
          <w:t>http://www.ti83plus.online.fr/rechercher.php?rechercher=maths+sp%E9&amp;news=1&amp;downloads=1</w:t>
        </w:r>
      </w:hyperlink>
    </w:p>
    <w:p>
      <w:pPr>
        <w:pStyle w:val="Normal"/>
        <w:ind w:right="-468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uahxh@gmail.com" TargetMode="External"/><Relationship Id="rId3" Type="http://schemas.openxmlformats.org/officeDocument/2006/relationships/hyperlink" Target="mailto:kiruahxh@gmail.com" TargetMode="External"/><Relationship Id="rId4" Type="http://schemas.openxmlformats.org/officeDocument/2006/relationships/hyperlink" Target="http://www.ti83plus.online.fr/rechercher.php?rechercher=clean&amp;downloads=1" TargetMode="External"/><Relationship Id="rId5" Type="http://schemas.openxmlformats.org/officeDocument/2006/relationships/hyperlink" Target="http://www.ti83plus.online.fr/rechercher.php?rechercher=gray+v0.7&amp;downloads=1" TargetMode="External"/><Relationship Id="rId6" Type="http://schemas.openxmlformats.org/officeDocument/2006/relationships/hyperlink" Target="http://www.ti83plus.online.fr/rechercher.php?rechercher=editext&amp;downloads=1" TargetMode="External"/><Relationship Id="rId7" Type="http://schemas.openxmlformats.org/officeDocument/2006/relationships/hyperlink" Target="http://www.ticalc.org/archives/files/fileinfo/398/39842.html" TargetMode="External"/><Relationship Id="rId8" Type="http://schemas.openxmlformats.org/officeDocument/2006/relationships/hyperlink" Target="http://www.ti83plus.online.fr/rechercher.php?rechercher=similitudes&amp;news=1&amp;downloads=1" TargetMode="External"/><Relationship Id="rId9" Type="http://schemas.openxmlformats.org/officeDocument/2006/relationships/hyperlink" Target="http://www.ti83plus.online.fr/rechercher.php?rechercher=maths+sp%E9&amp;news=1&amp;downloads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8:00Z</dcterms:created>
  <dc:creator>Moreaud</dc:creator>
  <dc:description/>
  <cp:keywords/>
  <dc:language>en-US</dc:language>
  <cp:lastModifiedBy>Moreaud</cp:lastModifiedBy>
  <dcterms:modified xsi:type="dcterms:W3CDTF">2007-09-06T09:34:00Z</dcterms:modified>
  <cp:revision>7</cp:revision>
  <dc:subject/>
  <dc:title>Par Nicolas Moreaud (Français)</dc:title>
</cp:coreProperties>
</file>